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emf" ContentType="image/x-e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ЛАБОРАТОРНАЯ РАБОТА № 5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УНКЦИОНАЛЬНЫЙ ПРЕОБРАЗОВАТЕЛЬ НА ОПЕРАЦИОННЫХ УСИЛИТЕЛЯХ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П5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В5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 xml:space="preserve">5.1. ЦЕЛЬ РАБОТЫ. </w:t>
      </w:r>
      <w:r>
        <w:rPr>
          <w:sz w:val="28"/>
          <w:szCs w:val="28"/>
        </w:rPr>
        <w:t>Изучить работу операционных усилителей (ОУ) с нелинейными обратными связями и принципы построения на их основе функциональных преобразователей. Приобрести навыки настройки функциональных преобразователей по заданным статическим характеристикам.</w:t>
      </w:r>
    </w:p>
    <w:p>
      <w:pPr>
        <w:pStyle w:val="Normal"/>
        <w:ind w:firstLine="709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bookmarkStart w:id="0" w:name="С5"/>
      <w:bookmarkEnd w:id="0"/>
      <w:r>
        <w:rPr>
          <w:b/>
          <w:color w:val="FF0000"/>
          <w:sz w:val="30"/>
          <w:szCs w:val="30"/>
        </w:rPr>
        <w:t>5.2. ПРИНЦИПИАЛЬНАЯ СХЕМА ФУНКЦИОНАЛЬНОГО ПРЕОБРАЗОВАТЕЛЯ (ФП)</w:t>
      </w:r>
    </w:p>
    <w:p>
      <w:pPr>
        <w:pStyle w:val="Normal"/>
        <w:jc w:val="center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2.1. Работа ОУ с нелинейными обратными связ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ципиальная схема ОУ с нелинейными элементами (диодами) в цепи обратной связи приведена на рис. 5.1. Работа схемы рис.5.1, без учета диодов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2 описывается уравнением: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</m:sSub>
      </m:oMath>
      <w:r>
        <w:rPr>
          <w:sz w:val="28"/>
          <w:szCs w:val="28"/>
        </w:rPr>
        <w:t xml:space="preserve">, </w:t>
        <w:tab/>
        <w:tab/>
        <w:tab/>
        <w:tab/>
        <w:tab/>
        <w:t>(5.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торому соответствует статическая характеристика, приведенная на рис.5.2.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открывается при отрицательном напряжении на выходе ОУ и снижает (за счет своего низкого дифференциального сопротивления) результирующее сопротивление обратной связи ОУ практически до нуля, делая нулевым коэффициент усиления усилителя. 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 обеспечивает прохождение на выход только положительного напряжения, не пропуская отрицательного остаточного напряжения ОУ, обусловленного не нулевым падением напряжения на открытом диоде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. Результирующая статическая характеристика нелинейного элемента приведена на рис.5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34925</wp:posOffset>
                </wp:positionV>
                <wp:extent cx="2628265" cy="175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27630" cy="1754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75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38.15pt;mso-wrap-distance-left:9pt;mso-wrap-distance-right:9pt;mso-wrap-distance-top:0pt;mso-wrap-distance-bottom:0pt;margin-top:2.7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27630" cy="1754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75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5.1 Принципиальная схема нелинейного элемента на базе ОУ с диодами в цепи обратной связи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936142876" r:id="rId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object w:dxaOrig="4322" w:dyaOrig="28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1pt;height:144.1pt" filled="f" o:ole="">
            <v:imagedata r:id="rId7" o:title=""/>
          </v:shape>
          <o:OLEObject Type="Embed" ProgID="" ShapeID="ole_rId6" DrawAspect="Content" ObjectID="_124636199" r:id="rId6"/>
        </w:object>
      </w:r>
    </w:p>
    <w:p>
      <w:pPr>
        <w:pStyle w:val="Normal"/>
        <w:rPr/>
      </w:pPr>
      <w:r>
        <w:rPr>
          <w:i/>
          <w:sz w:val="28"/>
          <w:szCs w:val="28"/>
        </w:rPr>
        <w:t>Рис.5.2 Статическая характеристика    Рис.5.3 Статическая характерист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хемы без диодов</w:t>
        <w:tab/>
        <w:tab/>
        <w:tab/>
        <w:tab/>
        <w:t xml:space="preserve">   схемы с диода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12"/>
        <w:ind w:firstLine="709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2.2. Описание принципиальной схемы ФП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Принципиальная схема функционального преобразователя приведена на рис. 5.5, а его функциональная схема на рис.5.4. ФП состоит из двух нелинейных элементов НЭ1, НЭ2 и сумматора.  </w:t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823" w:dyaOrig="40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7.6pt;width:341.4pt;height:17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90874429" r:id="rId8"/>
        </w:object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ind w:left="720" w:firstLine="720"/>
        <w:jc w:val="both"/>
        <w:rPr/>
      </w:pPr>
      <w:r>
        <w:rPr>
          <w:i/>
          <w:sz w:val="28"/>
          <w:szCs w:val="28"/>
        </w:rPr>
        <w:t>Рис.5.4. Функциональная схема ФП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Нелинейный элемент НЭ1 (см. рис.5.5), реализованный на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, имеет статическую характеристику, приведенную на рис.5.3. Входное напряжение подается на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создается смещение. Второй нелинейный элемент, реализованный на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2, ограничивает положительное напряжение. Смещение создается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является вход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Сумматор, выполненный на ОУ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3, суммирует входное напряжение , поступающее на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, с напряжением НЭ1, поступающим через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6, и напряжением НЭ2, поступающем через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альный коэффициент усиления ФП равен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Ô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>(5.2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 примерный вид статической характеристики приведен на рис.5.6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3585845" cy="4572000"/>
            <wp:effectExtent l="0" t="0" r="0" b="0"/>
            <wp:wrapTight wrapText="bothSides">
              <wp:wrapPolygon edited="0">
                <wp:start x="-56" y="0"/>
                <wp:lineTo x="-56" y="21558"/>
                <wp:lineTo x="21600" y="21558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5.5. Принципиальная схема функционального преобразова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/>
          <w:color w:val="FF0000"/>
          <w:sz w:val="28"/>
          <w:szCs w:val="28"/>
        </w:rPr>
        <w:t>Примечание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Общая точка схемы связана с общей точкой стенд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П выполнен на сменной плате УС5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Микросхемы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3 типа КР140УД8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189230</wp:posOffset>
                </wp:positionV>
                <wp:extent cx="2743835" cy="15278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_1216021826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object w:dxaOrig="4320" w:dyaOrig="2448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16pt;height:120.3pt" filled="f" o:ole="">
                                  <v:imagedata r:id="rId12" o:title=""/>
                                </v:shape>
                                <o:OLEObject Type="Embed" ProgID="" ShapeID="ole_rId11" DrawAspect="Content" ObjectID="_949232540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20.3pt;mso-wrap-distance-left:9pt;mso-wrap-distance-right:9pt;mso-wrap-distance-top:0pt;mso-wrap-distance-bottom:0pt;margin-top:14.9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28"/>
                          <w:szCs w:val="28"/>
                        </w:rPr>
                      </w:pPr>
                      <w:bookmarkStart w:id="2" w:name="_1216021826"/>
                      <w:bookmarkEnd w:id="2"/>
                      <w:r>
                        <w:rPr>
                          <w:sz w:val="28"/>
                          <w:szCs w:val="28"/>
                        </w:rPr>
                        <w:object w:dxaOrig="4320" w:dyaOrig="2448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16pt;height:120.3pt" filled="f" o:ole="">
                            <v:imagedata r:id="rId14" o:title=""/>
                          </v:shape>
                          <o:OLEObject Type="Embed" ProgID="" ShapeID="ole_rId13" DrawAspect="Content" ObjectID="_1072934191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5.6 Статическая характеристика функционального преобразовател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- коэффициент усиления леве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- коэффициент усиления на участке между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- коэффициент усиления праве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30"/>
          <w:szCs w:val="30"/>
        </w:rPr>
      </w:pPr>
      <w:bookmarkStart w:id="3" w:name="П5"/>
      <w:bookmarkEnd w:id="3"/>
      <w:r>
        <w:rPr>
          <w:b/>
          <w:color w:val="FF0000"/>
          <w:sz w:val="30"/>
          <w:szCs w:val="30"/>
        </w:rPr>
        <w:t>5.3. ПРОГРАММА РАБОТ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С5">
        <w:r>
          <w:rPr>
            <w:rStyle w:val="InternetLink"/>
            <w:b/>
            <w:sz w:val="28"/>
            <w:szCs w:val="28"/>
          </w:rPr>
          <w:t>«Схема»</w:t>
        </w:r>
      </w:hyperlink>
      <w:r>
        <w:rPr>
          <w:b/>
          <w:sz w:val="28"/>
          <w:szCs w:val="28"/>
        </w:rPr>
        <w:t xml:space="preserve">   </w:t>
      </w:r>
      <w:hyperlink w:anchor="В5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3.1. Варианты зада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напряжений, при которых происходит излом статической характеристики ФП, и значения дифференциальных коэффициентов усиления на ее отдельных участках для различных вариантов лабораторной работы сведены в табл.5.1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3.2. Теоретические расче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2.1.</w:t>
      </w:r>
      <w:r>
        <w:rPr>
          <w:sz w:val="28"/>
          <w:szCs w:val="28"/>
        </w:rPr>
        <w:t xml:space="preserve"> Рассчитать теоретические значения коэффициентов усиления по отдельным входам для нелинейных элементов, без учета дио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2.2.</w:t>
      </w:r>
      <w:r>
        <w:rPr>
          <w:sz w:val="28"/>
          <w:szCs w:val="28"/>
        </w:rPr>
        <w:t xml:space="preserve"> Рассчитать напряжения смещения для первого и второго нелинейных элементов, обеспечивающие заданные значения напряжений излома статической характеристики Ф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2.3.</w:t>
      </w:r>
      <w:r>
        <w:rPr>
          <w:sz w:val="28"/>
          <w:szCs w:val="28"/>
        </w:rPr>
        <w:t xml:space="preserve"> Рассчитать необходимые значения коэффициентов усиления усилителя по отдельным входам, обеспечивающие заданный наклон статической характеристики ФП на всех участка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5.3.2.4.</w:t>
      </w:r>
      <w:r>
        <w:rPr>
          <w:sz w:val="28"/>
          <w:szCs w:val="28"/>
        </w:rPr>
        <w:t xml:space="preserve"> Для заданного варианта построить теоретические статические характеристики отдельных нелинейных элементов и всего функционального преобразова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3. Исследование статических характеристик отдельных нелинейных элемент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3.1.</w:t>
      </w:r>
      <w:r>
        <w:rPr>
          <w:sz w:val="28"/>
          <w:szCs w:val="28"/>
        </w:rPr>
        <w:t xml:space="preserve"> Потенциомет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,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) установить, полученные в пункте 5.3.2.2., напряжения смещения для первого (второго) нелинейных элементов, которые замерять в точках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>4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3.2.</w:t>
      </w:r>
      <w:r>
        <w:rPr>
          <w:sz w:val="28"/>
          <w:szCs w:val="28"/>
        </w:rPr>
        <w:t xml:space="preserve"> Снять статические характеристики нелинейных элементов, изменяя напряжение на их входах источником ГН1 (во всем возможном диапазоне) и замеряя напряжения на их выходах (гнезда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>7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5.3.3.3.</w:t>
      </w:r>
      <w:r>
        <w:rPr>
          <w:sz w:val="28"/>
          <w:szCs w:val="28"/>
        </w:rPr>
        <w:t xml:space="preserve"> По результатам измерений построить статические характеристики нелинейных элементов, определить напряжения излома и коэффициенты усиления для обоих НЭ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3.4. Исследование результирующей статической характеристики всего функционального преобразовател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4.1.</w:t>
      </w:r>
      <w:r>
        <w:rPr>
          <w:sz w:val="28"/>
          <w:szCs w:val="28"/>
        </w:rPr>
        <w:t xml:space="preserve"> Соединить перемычками гнезда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 xml:space="preserve">5 -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 xml:space="preserve">7 - </w:t>
      </w:r>
      <w:r>
        <w:rPr>
          <w:sz w:val="28"/>
          <w:szCs w:val="28"/>
          <w:lang w:val="en-US"/>
        </w:rPr>
        <w:t>XS</w:t>
      </w:r>
      <w:r>
        <w:rPr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>5.3.4.2.</w:t>
      </w:r>
      <w:r>
        <w:rPr>
          <w:sz w:val="28"/>
          <w:szCs w:val="28"/>
        </w:rPr>
        <w:t xml:space="preserve"> Выбрать произвольную точку на теоретической характеристике ФП, лежащую много левее точки излом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Установить напряжение источника ГН1 соответствующее выбранной точке. Потенциомет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3 установить напряжение на выходе ФП, равное его теоретическому знач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5.3.4.3.</w:t>
      </w:r>
      <w:r>
        <w:rPr>
          <w:sz w:val="28"/>
          <w:szCs w:val="28"/>
        </w:rPr>
        <w:t xml:space="preserve"> Выбрать произвольную точку на теоретической характеристике ФП, лежащую много правее точки излом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Установить напряжение источника ГН1 соответствующее выбранной точке. Потенциомет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2 установить напряжение на выходе ФП, равное его теоретическому знач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5.3.4.4.</w:t>
      </w:r>
      <w:r>
        <w:rPr>
          <w:sz w:val="28"/>
          <w:szCs w:val="28"/>
        </w:rPr>
        <w:t xml:space="preserve"> Снять и построить экспериментальную статическую характеристику ФП на одном графике с его теоретической характеристикой и характеристиками нелинейных эле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z w:val="30"/>
          <w:szCs w:val="30"/>
        </w:rPr>
      </w:pPr>
      <w:bookmarkStart w:id="4" w:name="В5"/>
      <w:bookmarkEnd w:id="4"/>
      <w:r>
        <w:rPr>
          <w:b/>
          <w:color w:val="FF0000"/>
          <w:sz w:val="30"/>
          <w:szCs w:val="30"/>
        </w:rPr>
        <w:t>5.4. ВАРИАНТЫ ЗАДАНИЙ К ЛАБОРАТОРНОЙ РАБОТЕ № 5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5.1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ab/>
        <w:t>Варианты напряжений перегиба и коэффициентов усиления</w:t>
      </w:r>
    </w:p>
    <w:tbl>
      <w:tblPr>
        <w:tblW w:w="93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52"/>
        <w:gridCol w:w="1552"/>
        <w:gridCol w:w="1552"/>
        <w:gridCol w:w="1552"/>
        <w:gridCol w:w="1552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, B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U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, B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3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2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-4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3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-0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5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0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2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4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0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1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3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0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4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2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0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-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3366"/>
                <w:sz w:val="28"/>
                <w:szCs w:val="28"/>
              </w:rPr>
            </w:pPr>
            <w:r>
              <w:rPr>
                <w:b/>
                <w:color w:val="003366"/>
                <w:sz w:val="28"/>
                <w:szCs w:val="28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5.5. КОНТРОЛЬНЫЕ ВОПРОС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.1. Вид вольт – амперной характеристики диода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2. Вид статических характеристик суммирующего усилителя на ОУ?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.3. Принцип формирования характеристики НЭ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.4. Влияние диодов и смещения на статическую характеристику НЭ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.5. Влияние номиналов резисторов в схеме НЭ на его характеристику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.6. Влияние напряжения смещения в схеме НЭ на его характеристику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7. Влияние характеристик НЭ на формирование характеристики ФП?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5.8. Влияние коэффициентов суммирующего усилителя на статическую характеристику ФП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С5">
        <w:r>
          <w:rPr>
            <w:rStyle w:val="InternetLink"/>
            <w:b/>
            <w:sz w:val="28"/>
            <w:szCs w:val="28"/>
          </w:rPr>
          <w:t>«Схема»</w:t>
        </w:r>
      </w:hyperlink>
      <w:r>
        <w:rPr>
          <w:b/>
          <w:sz w:val="28"/>
          <w:szCs w:val="28"/>
        </w:rPr>
        <w:t xml:space="preserve">  </w:t>
      </w:r>
      <w:hyperlink w:anchor="П5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В5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19:00Z</dcterms:created>
  <dc:creator>student</dc:creator>
  <dc:description/>
  <cp:keywords/>
  <dc:language>en-US</dc:language>
  <cp:lastModifiedBy>student</cp:lastModifiedBy>
  <dcterms:modified xsi:type="dcterms:W3CDTF">2014-05-15T13:19:00Z</dcterms:modified>
  <cp:revision>2</cp:revision>
  <dc:subject/>
  <dc:title/>
</cp:coreProperties>
</file>